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LIT 90X200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B1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: 90x200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d’aglomerat d’alta densit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çalera tota d’una peç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estructura resist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ol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71550" cy="91249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7:58:00Z</dcterms:modified>
  <cp:revision>6</cp:revision>
  <dc:subject/>
  <dc:title>ESTERILITZADOR A VAPOR DE 20 LITRES</dc:title>
</cp:coreProperties>
</file>